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19125785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63232111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52561485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14614064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15715648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61820242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91852214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62040944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66869142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48606552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88667308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