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392242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309319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00267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8088330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4437274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51984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519291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27749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814184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2032108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6073166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