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859639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094897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261030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880403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474380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725869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589432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846087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468609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321148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106454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