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6640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80115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900981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206600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49361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94142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37774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472965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729503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318322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18109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