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67698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745627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