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UNIQU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UNIQU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with the definition of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?!x.P[x]"}, the conversion {EXISTS_UNIQUE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is assertion is equivalent to the conjunction of tw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at there exists at least one value {x} such that {P[x]}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most one value {x} for which {P[x]} holds. The theorem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 x. P[x]) = (?x. P[x]) /\ (!x x'. P[x] /\ P[x'] ==&gt; (x =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  Note that the quantified variable {x} need not in fac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body of the input term.  For example, {EXISTS_UNIQUE_CONV "?!x.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 x. T) = (?x. T) /\ (!x x'. T /\ T ==&gt; (x =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UNIQUE_CONV tm} fails if {tm} does not have the form {"?!x.P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