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 "t1 /\ ... /\ tn"} returns {["t1";...;"tn"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 may be any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have the form {"t1 /\ (t2 /\ ( ... /\ tn)...)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conjunction is simply returned as the so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(list_mk_conj(["t1";...;"tn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"t1";...;"tn"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nj ["a /\ b";"c /\ d";"e /\ f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 /\ b) /\ (c /\ d) /\ e /\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uncts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"; "b"; "c"; "d"; "e"; "f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nj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/\ b /\ c /\ d /\ e /\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uncts "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1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conjuncts} splits both the left and right sides of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not the inverse of {list_mk_conj}.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{list_dest_conj} for splitting only the right tail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nj, 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