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442560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59554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32922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13147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