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219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5.440874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ctime=1301663963.278750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