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1386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32130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1403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66551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