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36881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4030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13622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78482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