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698549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135303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170393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805594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