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41347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41556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13768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24043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