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54679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9737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72898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22673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