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12349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96730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31519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42392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