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83051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76487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73036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