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33520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04072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1180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