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25621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59176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69254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