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8731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04703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4669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