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1131519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371522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466943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