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82907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88740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25793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7976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